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ОМСКАЯ ОБЛАСТЬ ШЕРБАКУЛЬСКИЙ РАЙОН</w:t>
      </w:r>
    </w:p>
    <w:p>
      <w:pPr>
        <w:pStyle w:val="Normal"/>
        <w:jc w:val="center"/>
        <w:rPr/>
      </w:pPr>
      <w:r>
        <w:rPr/>
        <w:t>АДМИНИСТРАЦИЯ МАКСИМ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. Максимовк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от  26 апреля 2023 года</w:t>
        <w:tab/>
        <w:tab/>
        <w:tab/>
        <w:tab/>
        <w:tab/>
        <w:t xml:space="preserve">                                        № 36-р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«Об утверждении отчета о реализации муниципальной программы Максимовского сельского поселения Шербакульского муниципального района Омской области "Развитие экономического потенциала Максимовского сельского поселения Шербакульского муниципального района Омской области на 2020-2026 годы"»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Default"/>
        <w:jc w:val="both"/>
        <w:rPr/>
      </w:pPr>
      <w:r>
        <w:rPr/>
        <w:t xml:space="preserve">     </w:t>
      </w:r>
      <w:r>
        <w:rPr/>
        <w:t xml:space="preserve">Руководствуясь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7 июля 2010 года № 210-ФЗ "Об организации предоставления государственных и муниципальных услуг", Уставом Максимовского сельского поселения </w:t>
      </w:r>
    </w:p>
    <w:p>
      <w:pPr>
        <w:pStyle w:val="Default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240" w:after="240"/>
        <w:jc w:val="both"/>
        <w:rPr/>
      </w:pPr>
      <w:r>
        <w:rPr>
          <w:color w:val="000000"/>
        </w:rPr>
        <w:t xml:space="preserve">Утвердить прилагаемый </w:t>
      </w:r>
      <w:r>
        <w:rPr/>
        <w:t>отчет о реализации муниципальной программы Максимовского сельского поселения Шербакульского муниципального района Омской области "Развитие экономического потенциала Максимовского сельского поселения Шербакульского муниципального района Омской области на 2020-2026 годы"»</w:t>
      </w:r>
      <w:r>
        <w:rPr>
          <w:color w:val="000000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:</w:t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ind w:left="142" w:hanging="142"/>
        <w:jc w:val="both"/>
        <w:rPr/>
      </w:pPr>
      <w:r>
        <w:rPr/>
        <w:t xml:space="preserve">     </w:t>
      </w:r>
      <w:r>
        <w:rPr/>
        <w:t>2.1.Приложения к настоящему распоряжению «Реализация муниципальной программы Максимовского сельского поселения Шербакульского муниципального района Омской области "Развитие экономического потенциала Максимовского сельского поселения Шербакульского муниципального района Омской области на 2020-2026 годы», включающие:</w:t>
      </w:r>
    </w:p>
    <w:p>
      <w:pPr>
        <w:pStyle w:val="Normal"/>
        <w:jc w:val="both"/>
        <w:rPr/>
      </w:pPr>
      <w:r>
        <w:rPr/>
        <w:t>-«Осуществление эффективного муниципального управления, управление общественными финансами и имуществом Максимовского сельского поселения Шербакульского муниципального района Омской области на 2020-2026 годы», согласно таблицы № 1 к настоящему отчету;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/>
        <w:t>- «Обеспечение энергосбережения и повышения энергетической эффективности экономики в Максимовском сельском поселении Шербакульского муниципального района Омской области» согласно таблицы № 2 к настоящему отчету;</w:t>
      </w:r>
    </w:p>
    <w:p>
      <w:pPr>
        <w:pStyle w:val="Normal"/>
        <w:rPr/>
      </w:pPr>
      <w:r>
        <w:rPr/>
        <w:t>- «Обеспечение безопасности дорожного движения в Максимовском сельском поселении Шербакульского муниципального района Омской области за 2022 год» согласно таблицы № 3 к настоящему отчету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 «Развитие физической культуры и спорта в Максимовском сельском поселении Шербакульского муниципального района Омской области» согласно таблицы № 4 к настоящему отчету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 «Развитие отрасли культуры в Максимовском сельском поселении Шербакульского муниципального района Омской области» согласно таблицы № 5 к настоящему отчету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 «Комплексное развития систем коммунальной инфраструктуры Максимовского сельского поселения на 2020 - 2026 годы» № 6 к настоящему отчету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 «Доступная среда» № 7 к настоящему отчету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 « Профилактика терроризма и экстремизма, а также минимизации и (или) ликвидации последствий этих проявлений на территории Максимовского сельского поселения» № 8 к настоящему отчету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2. Пояснительную записку к результатам проведенной оценки эффективности реализации муниципальной программы «Развитие экономического потенциала Максимовского сельского поселения Шербакульского муниципального района Омской области на 2020-2026 годы» за 2022 год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3. Результаты оценки эффективности  реализации муниципальной программы Максимовского сельского поселения Шербакульского муниципального района  Омской области «Развитие экономического потенциала Максимовского сельского поселения Шербакульского муниципального района Омской области на 2020-2026 годы» за 2022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. </w:t>
      </w:r>
      <w:r>
        <w:rPr>
          <w:bCs/>
          <w:iCs/>
        </w:rPr>
        <w:t>Контроль за исполнением настоящего распоряжения оставляю за собой.</w:t>
      </w:r>
    </w:p>
    <w:p>
      <w:pPr>
        <w:pStyle w:val="Style15"/>
        <w:autoSpaceDE w:val="false"/>
        <w:spacing w:before="240" w:after="240"/>
        <w:ind w:left="1069" w:hanging="0"/>
        <w:contextualSpacing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spacing w:before="240" w:after="240"/>
        <w:ind w:firstLine="54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PlusNormal"/>
        <w:rPr>
          <w:szCs w:val="24"/>
        </w:rPr>
      </w:pPr>
      <w:r>
        <w:rPr>
          <w:szCs w:val="24"/>
        </w:rPr>
        <w:t xml:space="preserve">Глава </w:t>
      </w:r>
      <w:r>
        <w:rPr>
          <w:color w:val="000000"/>
          <w:szCs w:val="24"/>
        </w:rPr>
        <w:t>Максимовского</w:t>
      </w:r>
      <w:r>
        <w:rPr>
          <w:szCs w:val="24"/>
        </w:rPr>
        <w:t xml:space="preserve"> сельского поселения                                                         В.Д. Скотский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6">
    <w:name w:val="Основной текст (6)_"/>
    <w:basedOn w:val="Style14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17"/>
      <w:jc w:val="center"/>
    </w:pPr>
    <w:rPr>
      <w:b/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9:11:00Z</dcterms:created>
  <dc:creator>AutoBVT</dc:creator>
  <dc:description/>
  <cp:keywords/>
  <dc:language>en-US</dc:language>
  <cp:lastModifiedBy>user</cp:lastModifiedBy>
  <cp:lastPrinted>2023-04-26T16:25:00Z</cp:lastPrinted>
  <dcterms:modified xsi:type="dcterms:W3CDTF">2023-04-26T10:25:00Z</dcterms:modified>
  <cp:revision>11</cp:revision>
  <dc:subject/>
  <dc:title>Документ предоставлен КонсультантПлюс</dc:title>
</cp:coreProperties>
</file>