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зультатам проведенной оценки эффективности реализации муниципальной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Развитие экономического потенциала Максимовского сельского поселения Шербакульского муниципального района Омской области на </w:t>
      </w:r>
    </w:p>
    <w:p>
      <w:pPr>
        <w:pStyle w:val="Normal"/>
        <w:jc w:val="center"/>
        <w:rPr/>
      </w:pPr>
      <w:r>
        <w:rPr>
          <w:rFonts w:cs="Arial" w:ascii="Arial" w:hAnsi="Arial"/>
        </w:rPr>
        <w:t>2020-2026 годы»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2022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остановление  Главы Максимовского сельского поселения Шербакульского муниципального района от 18 ноября 2019 года № 86-п «Об утверждении Порядка принятия решений о разработке муниципальных программ Максимовского сельского поселения Шербакульского муниципального района, их формирования и реализации» подготовлен отчет о реализации муниципальной программы «Развитие экономического потенциала Максимовского сельского поселения Шербакульского муниципального района Омской области на 2020 -2026 годы» (далее – Программа) за 2022 г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рограммы осуществлялась по восьми подпрограммам:</w:t>
      </w:r>
    </w:p>
    <w:p>
      <w:pPr>
        <w:pStyle w:val="Normal"/>
        <w:jc w:val="both"/>
        <w:rPr/>
      </w:pPr>
      <w:r>
        <w:rPr>
          <w:rFonts w:cs="Arial" w:ascii="Arial" w:hAnsi="Arial"/>
        </w:rPr>
        <w:t>1. «Осуществление эффективного муниципального управления, управление общественными финансами и имуществом Максимовского сельского поселения Шербакульского муниципального района Омской области на 2020 -2026 годы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 «Обеспечение энергосбережения и повышения энергетической эффективности экономики в Максимовского сельском поселении Шербакульского муниципального района Омской области на 2020 -2026 годы»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 «Обеспечение безопасности дорожного движения в Максимовского сельском поселении Шербакульского муниципального района Омской области на 2020 -2026 годы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 «Развитие физической культуры и спорта в Максимовского сельском поселении Шербакульского муниципального района Омской области на 2020 -2026 годы»;</w:t>
      </w:r>
    </w:p>
    <w:p>
      <w:pPr>
        <w:pStyle w:val="Normal"/>
        <w:jc w:val="both"/>
        <w:rPr/>
      </w:pPr>
      <w:r>
        <w:rPr>
          <w:rFonts w:cs="Arial" w:ascii="Arial" w:hAnsi="Arial"/>
        </w:rPr>
        <w:t>5.</w:t>
      </w:r>
      <w:r>
        <w:rPr/>
        <w:t xml:space="preserve"> «</w:t>
      </w:r>
      <w:r>
        <w:rPr>
          <w:rFonts w:cs="Arial" w:ascii="Arial" w:hAnsi="Arial"/>
        </w:rPr>
        <w:t>Развитие отрасли культуры в Максимовском сельском поселении Шербакульского муниципального района Омской области»</w:t>
      </w:r>
    </w:p>
    <w:p>
      <w:pPr>
        <w:pStyle w:val="Normal"/>
        <w:jc w:val="both"/>
        <w:rPr/>
      </w:pPr>
      <w:r>
        <w:rPr>
          <w:rFonts w:cs="Arial" w:ascii="Arial" w:hAnsi="Arial"/>
        </w:rPr>
        <w:t>6. «Комплексное развития систем коммунальной инфраструктуры Максимовского сельского поселения на 2020 -2026 годы»</w:t>
      </w:r>
    </w:p>
    <w:p>
      <w:pPr>
        <w:pStyle w:val="Normal"/>
        <w:jc w:val="both"/>
        <w:rPr/>
      </w:pPr>
      <w:r>
        <w:rPr>
          <w:rFonts w:cs="Arial" w:ascii="Arial" w:hAnsi="Arial"/>
        </w:rPr>
        <w:t>7.</w:t>
      </w:r>
      <w:r>
        <w:rPr/>
        <w:t xml:space="preserve"> «</w:t>
      </w:r>
      <w:r>
        <w:rPr>
          <w:rFonts w:cs="Arial" w:ascii="Arial" w:hAnsi="Arial"/>
        </w:rPr>
        <w:t>Доступная сред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</w:r>
      <w:r>
        <w:rPr/>
        <w:t xml:space="preserve"> «</w:t>
      </w:r>
      <w:r>
        <w:rPr>
          <w:rFonts w:cs="Arial" w:ascii="Arial" w:hAnsi="Arial"/>
        </w:rPr>
        <w:t>Противодействие терроризму и экстремизму и защита жизни граждан, проживающих на территории Максимовского сельского поселения, от террористических и экстремистских актов»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подпрограмм Программы в 2022 году было направлено 10393138,37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остижение эффективности реализации Программы было обеспечено за счет выполнения следующих целевых индикаторо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 трудоустройство безработных граждан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я мероприятий мобилизационной и вневойсковой подготовк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пожарной безопасност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полномочий по заключенным соглашениям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 создание условий для увеличения неналоговых доходов местного бюджет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агоустройство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обеспечение наличия нормативных правовых актов Максимовского сельского поселения Шербакульского муниципального района по организации составления проекта  бюджета сельского по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 обеспечение безопасности дорожного движения в Максимовском сельском поселени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 содействие развитию физической культуры и спорта в Максимовском сельском поселении Шербакульского муниципального района Омской област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осуществление мероприятий по благоустройству и обеспечение возможности подключение к системам водоснабжения, объектов недвижим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реализация Схемы территориального планирования Максимов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реконструкция  водопроводной сети;</w:t>
      </w:r>
    </w:p>
    <w:p>
      <w:pPr>
        <w:pStyle w:val="Normal"/>
        <w:rPr/>
      </w:pPr>
      <w:r>
        <w:rPr/>
        <w:t>-</w:t>
      </w:r>
      <w:r>
        <w:rPr>
          <w:rFonts w:cs="Arial" w:ascii="Arial" w:hAnsi="Arial"/>
        </w:rPr>
        <w:t>противодействие терроризму и экстремизму и защита жизни граждан, проживающих на территории Максимовского сельского поселения, от террористических и экстремистских акт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--повышение социальной активности, преодоление самоизоляции инвалид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доступности основных объектов социальной инфраструктур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предоставления услуг инвалидам в сфере культуры, физической культуры и спорта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-формирование в обществе толерантного отношения к инвалида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аспространение методического и информационного сопровождения по вопросам социальной реабилитации инвалид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методикой оценки эффективности реализации Программы, в 2022 году она явилась эффективной. Итоговая оценка составила 100 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аксимовског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ельского поселения:                                                          В.Д. Скотский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4:24:00Z</dcterms:created>
  <dc:creator>1</dc:creator>
  <dc:description/>
  <cp:keywords/>
  <dc:language>en-US</dc:language>
  <cp:lastModifiedBy>Marsimovka</cp:lastModifiedBy>
  <cp:lastPrinted>2015-04-29T14:27:00Z</cp:lastPrinted>
  <dcterms:modified xsi:type="dcterms:W3CDTF">2023-04-26T08:29:00Z</dcterms:modified>
  <cp:revision>4</cp:revision>
  <dc:subject/>
  <dc:title>Пояснительная записка</dc:title>
</cp:coreProperties>
</file>