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Действия при пожаре в квартире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филактические мероприятии по предупреждению возникновения пожара в квартире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• Не храните в доме бензин, керосин, легковоспламеняющиеся жидкости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• Приобретите хотя бы один огнетушитель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• Не оставляйте без присмотра включенные электрические и газовые плиты, чайники, утюги, приёмники, телевизоры, обогреватели.</w:t>
        <w:br/>
        <w:t>• Следите за исправностью электропроводки, розеток.</w:t>
        <w:br/>
        <w:t>• Не включайте в одну розетку несколько бытовых электрических приборов (особенно большой мощности).</w:t>
        <w:br/>
        <w:t>• Не разогревайте на открытом огне краски, лаки и т. п.</w:t>
        <w:br/>
        <w:t>Действия при пожаре в квартире</w:t>
        <w:br/>
        <w:t>1. Сообщите о пожаре в пожарную охрану по телефонам «112», «01» (с сотового тел. 01*, 112).</w:t>
        <w:br/>
        <w:t>2. Если нет опасности поражения электротоком, приступайте к тушению пожара водой, или используйте плотную (мокрую ткань).</w:t>
        <w:br/>
        <w:t>3. При опасности поражения электротоком отключите электроэнергию.</w:t>
        <w:br/>
        <w:t>4. Горючие жидкости тушить водой нельзя (тушите песком, землёй, огнетушителем, если их нет, накройте плотной смоченной в воде тканью).</w:t>
        <w:br/>
        <w:t>5. При пожаре ни в коем случае не открывайте форточки и окна.</w:t>
        <w:br/>
        <w:t>6. Если вам не удаётся своими силами ликвидировать пожар, выйдите из квартиры, закрыв за собой дверь, и немедленно сообщите о пожаре соседям и жильцам выше-ниже находящихся квартир.</w:t>
        <w:br/>
        <w:t>7. Встретьте пожарных и проведите их к месту пожара.</w:t>
        <w:br/>
        <w:t>8. При высокой температуре, сильной задымлённости необходимо передвигаться ползком, так как температура у пола значительно ниже и больше кислорода.</w:t>
        <w:br/>
        <w:t>9. При невозможности эвакуироваться из квартиры через лестничную площадку, когда пути эвакуация отрезаны, необходимо выйти на балкон, закрыв за собою дверь, и звать на помощь прохожих.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5936615" cy="4138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57:00Z</dcterms:created>
  <dc:creator>Пользователь Windows</dc:creator>
  <dc:description/>
  <dc:language>en-US</dc:language>
  <cp:lastModifiedBy>u0550406</cp:lastModifiedBy>
  <dcterms:modified xsi:type="dcterms:W3CDTF">2020-10-01T05:57:00Z</dcterms:modified>
  <cp:revision>2</cp:revision>
  <dc:subject/>
  <dc:title/>
</cp:coreProperties>
</file>