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Главном управлении МЧС России по Омской области на особом контроле стоит вопрос о безопасной эксплуатации газового оборудования в жилых домах. Специалисты МЧС просят внимательно соблюдать все меры безопасности при пользовании газовыми приборами в быту .</w:t>
      </w:r>
      <w:bookmarkStart w:id="0" w:name="_GoBack"/>
      <w:bookmarkEnd w:id="0"/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br/>
        <w:t>Несколько советов в случае аварийного отключения газа:</w:t>
        <w:br/>
        <w:br/>
        <w:t>При аварийном отключении газа в квартире и жилых домах необходимо перекрыть вентили подачи газа. После получения информации о возобновлении подачи газа, открыть вентиль и проверить работу газовой плиты согласно рекомендаций газовых служб.</w:t>
        <w:br/>
        <w:br/>
        <w:t>В период отключения газоснабжения для приготовления пищи использовать бытовые электроприборы, такие как микроволновая печь, мультиварки, пароварки, электрогриль и др.</w:t>
        <w:br/>
        <w:br/>
        <w:t>Не использовать в период отключения газоснабжения в квартирах и жилых домов переносные баллоны с газом и не производить самовольную переустановку, замену, ремонт газовых приборов, а также газификацию.</w:t>
        <w:br/>
        <w:br/>
        <w:t>При появлении запаха газа необходимо:</w:t>
        <w:br/>
        <w:br/>
        <w:t>- закрыть все краны у газовых приборов и на вводном газопроводе;</w:t>
        <w:br/>
        <w:br/>
        <w:t>- открыть окна и двери, проветрить помещения;</w:t>
        <w:br/>
        <w:br/>
        <w:t>- вызвать аварийную службу газового хозяйства по телефону 104.</w:t>
        <w:br/>
        <w:br/>
        <w:t>До устранения утечки газа нельзя:</w:t>
        <w:br/>
        <w:br/>
        <w:t>- зажигать огонь, курить;</w:t>
        <w:br/>
        <w:br/>
        <w:t>- включать и выключать электроприборы, электроосвещение и электрозвонки, пользоваться внутриквартирным телефоном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3947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7:00Z</dcterms:created>
  <dc:creator>Пользователь Windows</dc:creator>
  <dc:description/>
  <dc:language>en-US</dc:language>
  <cp:lastModifiedBy>u0550406</cp:lastModifiedBy>
  <dcterms:modified xsi:type="dcterms:W3CDTF">2020-10-01T05:57:00Z</dcterms:modified>
  <cp:revision>2</cp:revision>
  <dc:subject/>
  <dc:title/>
</cp:coreProperties>
</file>