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Если пришла беда – не теряйтесь. Заранее продумайте ваши действия в экстремальной ситуаци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подавляющего большинства трагедий служат: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>- неосторожное обращение с огнем;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>- неосторожность при курении;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>- неисправность электрического оборудования;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>- несоблюдение мер пожарной безопасности при пользовании электрическими приборами;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>- неисправность газового оборудования и несоблюдение мер пожарной - безопасности при его эксплуатации;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>- неисправность печного отопления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в основном несчастья начинаются из-за халатности людей. Нередко в огне гибнут сами виновники пожаров, их родственники, соседи. Огонь уничтожает имущество, наносит ущерб жилому фонду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жать пожара несложно, если соблюдать простые меры предосторожности. 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всякий брошенный окурок или спичка могут вызвать пожар. Избегайте курить в постели: именно по этой причине чаще всего происходят пожары и гибнут люди.</w:t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>Если у вас дома ветхая электропроводка, повреждены электрические розетки – не ждите, когда вспыхнет пожар, вызывайте электромонтера. Для защиты электросетей от коротких замыканий и перегрузок применяйте предохранители только промышленного изготовления. Не оставляйте включенный телевизор без присмотра и не допускайте малолетних детей к самостоятельному просмотру передач. Выключая телевизор тумблером на панели, выньте также вилку шнура из штепсельной розетки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именяйте открытый огонь для проверки утечки газа – это неминуемо вызовет взрыв; используйте для этой цели мыльный раствор. Не оставляйте без присмотра включенные газовые приборы. Не допускайте к ним малолетних детей. Помните, что сушить белье над газовой плитой опасно: оно может загореться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опите неисправную печь или камин. Не применяйте для растопки легковоспламеняющиеся жидкости. Дымоход не дожжен иметь трещин – это может привести к пожару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ьзовании предметами бытовой химии соблюдайте осторожность. Большая часть их огнеопасна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те малолетних детей в квартире одних, не храните в доступных местах спички, зажигалки и другие огнеопасные предметы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я из своего дома, проверьте – все ли вы сделали, чтобы защитить его от пожара?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едитесь при осмотре, что все электрические приборы, компьютеры, аудио- и видеотехника выключены из розеток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агайтесь на «режим ожидания» аудио- видеоаппаратов.</w:t>
      </w:r>
    </w:p>
    <w:p>
      <w:pPr>
        <w:pStyle w:val="Normal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выброшенные из окон окурки часто заносит ветром в открытые окна и на балконы соседних квартир. Закройте окна и форточки вашей квартиры и не храните на незастекленных балконах сгораемое имущество.</w:t>
      </w:r>
    </w:p>
    <w:p>
      <w:pPr>
        <w:pStyle w:val="Normal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67500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7:56:00Z</dcterms:created>
  <dc:creator>pr</dc:creator>
  <dc:description/>
  <cp:keywords/>
  <dc:language>en-US</dc:language>
  <cp:lastModifiedBy>user</cp:lastModifiedBy>
  <dcterms:modified xsi:type="dcterms:W3CDTF">2020-12-03T11:48:00Z</dcterms:modified>
  <cp:revision>7</cp:revision>
  <dc:subject/>
  <dc:title/>
</cp:coreProperties>
</file>